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ctober 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Rjr -- A screen saver for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jr is a tiny little screen saver e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Cjr.  If you haven't hit a key for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SAVERjr blanks your screen to prev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rom being burned onto it.  To reactivate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ny key (I suggest you always use the "shift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will probably have no effect on whate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program, you must have a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BASIC program to create a copy of SAVERjr.CO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"SAVERjr" in your AUTOEXEC.BAT file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every time you boot your comput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install SAVERjr more than once per comput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jr may not work with some games because the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over the PCjr's timer (which SAVERjr uses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long you've gone without hitting a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echnical support, please send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ed, business-size envelope to the address below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every effort to help anybody who asks. 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s much information as possible about your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problem.  By the way, BASICjr, FIXQCjr, and PALETT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een improved since being published in #-1The Junior Report#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new versions, drop me a line or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JR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ir M. Bie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 until August 1, 19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17 W. 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t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wrence, K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man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413 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airie Village, KS  66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SAVERjr is donated to the public domain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under a different name o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